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46930802"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433024712"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859312364"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2077022948"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981180614"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929351114"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